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Phụ lục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I-8 DANH SÁCH CỔ ĐÔNG LÀ NHÀ ĐẦU TƯ NƯỚC NGOÀI</w:t>
      </w:r>
    </w:p>
    <w:tbl>
      <w:tblPr>
        <w:tblW w:w="15837" w:type="dxa"/>
        <w:jc w:val="left"/>
        <w:tblInd w:w="-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58"/>
        <w:gridCol w:w="705"/>
        <w:gridCol w:w="609"/>
        <w:gridCol w:w="703"/>
        <w:gridCol w:w="1469"/>
        <w:gridCol w:w="1732"/>
        <w:gridCol w:w="1665"/>
        <w:gridCol w:w="729"/>
        <w:gridCol w:w="646"/>
        <w:gridCol w:w="592"/>
        <w:gridCol w:w="769"/>
        <w:gridCol w:w="547"/>
        <w:gridCol w:w="757"/>
        <w:gridCol w:w="624"/>
        <w:gridCol w:w="716"/>
        <w:gridCol w:w="912"/>
        <w:gridCol w:w="1367"/>
      </w:tblGrid>
      <w:tr>
        <w:trPr>
          <w:trHeight w:val="48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STT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Tên cổ đông là nhà đầu tư nước ngoài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Ngày, tháng, năm sinh của cổ đông là cá nhân nước ngoài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Giới tính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Quốc tịch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Chỗ ở hiện tại đối với cổ đông là cá nhân nước ngoài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Nơi đăng ký hộ khẩu thường trú đối với cá nhân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Số, ngày, cơ quan cấp Hộ chiếu đối với cá nhân</w:t>
            </w:r>
          </w:p>
        </w:tc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ốn góp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Mã số dự án, ngày, cơ quan cấp Giấy chứng nhận đăng ký đầu t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Chữ ký của cổ đông là nhà đầu tư nước ngoài</w:t>
            </w:r>
          </w:p>
        </w:tc>
      </w:tr>
      <w:tr>
        <w:trPr>
          <w:trHeight w:val="14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Tổng số cổ phần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Tỷ lệ (%)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Loại cổ phần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Thời điểm góp vốn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Số lượng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Giá trị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Phổ thô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.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Số lượng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Giá tr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Số lượn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Giá trị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  <w:t>18</w:t>
            </w:r>
          </w:p>
        </w:tc>
      </w:tr>
      <w:tr>
        <w:trPr>
          <w:trHeight w:val="2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HOANG SUNG NA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/4/195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Na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Hàn Quố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Số 85, phố Vũ Văn Dũng, phường Quang Trung, TP Hải Dương, tỉnh Hải Dươn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1-3209 Artwin Prugeo Apt, 253-25 Incheon Tower-daero, Yeonsu-gu, Incheon, Hàn Quốc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Hộ chiếu nước ngoài số M18616807 cấp ngày 12/02/2010 tại Cục Xuất nhập cảnh Hàn Quố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.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.000.000.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.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.000.000.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6/12/20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1"/>
      </w:tblGrid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1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Hải Dương, ngày 16/12/20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ĐẠI DIỆN THEO PHÁP LUẬT CỦA CÔNG 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</w:rPr>
              <w:t>Ký, ghi họ tên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8"/>
              </w:rPr>
              <w:footnoteReference w:customMarkFollows="1" w:id="2"/>
              <w:t>4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Người đại diện theo pháp luật của công ty ký trực tiếp vào phần nà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1:43:00Z</dcterms:created>
  <dc:creator>TrangNguyen</dc:creator>
  <dc:description/>
  <cp:keywords/>
  <dc:language>en-US</dc:language>
  <cp:lastModifiedBy>ts83dnk</cp:lastModifiedBy>
  <dcterms:modified xsi:type="dcterms:W3CDTF">2016-12-19T0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